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04-9948-1/2008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Szántai Szilv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ÁJÉKOZTAT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augusztus 2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 xml:space="preserve">Tárgy: </w:t>
      </w:r>
      <w:r>
        <w:rPr>
          <w:i/>
        </w:rPr>
        <w:t xml:space="preserve"> Tájékoztató a Kistérségi Foglalkoztatási paktum céljainak megvalósulásáró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songrád Város Önkormányzata</w:t>
      </w:r>
      <w:r>
        <w:rPr/>
        <w:t xml:space="preserve">, partnerségben a </w:t>
      </w:r>
      <w:r>
        <w:rPr>
          <w:b/>
          <w:bCs/>
        </w:rPr>
        <w:t>Dél-alföldi Regionális Munkaügyi Központtal</w:t>
      </w:r>
      <w:r>
        <w:rPr/>
        <w:t xml:space="preserve"> és a </w:t>
      </w:r>
      <w:r>
        <w:rPr>
          <w:b/>
          <w:bCs/>
        </w:rPr>
        <w:t>Csongrádi Kistérség Többcélú Társulásával</w:t>
      </w:r>
      <w:r>
        <w:rPr/>
        <w:t xml:space="preserve"> </w:t>
        <w:br/>
        <w:t xml:space="preserve">pályázati támogatást nyert el a Regionális Operatív Programban a térség foglalkoztatási helyzetének javítására irányuló </w:t>
      </w:r>
      <w:r>
        <w:rPr>
          <w:u w:val="single"/>
        </w:rPr>
        <w:t>Csongrádi Kistérségi Foglalkoztatási Paktum</w:t>
      </w:r>
      <w:r>
        <w:rPr/>
        <w:t xml:space="preserve"> létrehozására </w:t>
      </w:r>
      <w:r>
        <w:rPr>
          <w:b/>
          <w:bCs/>
        </w:rPr>
        <w:t>„A foglalkoztatáspolitika társadalmasításával foglalkoztatási partnerség és stratégia kialakítása a Csongrádi kistérségben”</w:t>
      </w:r>
      <w:r>
        <w:rPr/>
        <w:t xml:space="preserve"> projektcímmel. Ilyen foglalkoztatási partnerség létrehozására irányuló nyertes ROP pályázat Csongrád Megyében ez az első, az egész Dél-alföldi Régióban a jelenlegi öt közül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 xml:space="preserve">A projekt megvalósításának helyszíne a </w:t>
      </w:r>
      <w:r>
        <w:rPr>
          <w:b/>
          <w:bCs/>
        </w:rPr>
        <w:t>Dél-alföldi Régió Csongrádi kistérség</w:t>
      </w:r>
      <w:r>
        <w:rPr/>
        <w:t>e - Csanytelek, Csongrád, Felgyő és Tömörkény települések bevonásával. Ez a projekt egy olyan távlatokba mutató befektetés, mely reményeink szerint a jövőben a munkahelymegtartás- és teremtés alapját képezi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Időbeli ütemezését illetően a megvalósítás időtartama 2006. 05. 20. - 2007. 07. 19. időszakot ölelte fel, az utánkövetési időszak befejezésének napja: 2011. 04. 21. , amíg az ellenőrzési- és monitoring időszak 2013. 12. 31. napjával ér vég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rojekt lezárását követően (2007. 07. 19) a foglalkoztatási paktum Irányító csoportja ülésezett. A további működés érdekében pályázat benyújtását javasolta a lehetőségek szerint. </w:t>
      </w:r>
    </w:p>
    <w:p>
      <w:pPr>
        <w:pStyle w:val="TextBody"/>
        <w:rPr/>
      </w:pPr>
      <w:r>
        <w:rPr/>
        <w:t xml:space="preserve">A projektgazda, Csongrád Város Önkormányzata 2007. év novemberben az Országos Foglalkoztatási Közalapítvány (OFA) által kiírt pályázatra 2007. decemberben nyújtotta be pályázatát. </w:t>
      </w:r>
    </w:p>
    <w:p>
      <w:pPr>
        <w:pStyle w:val="TextBody"/>
        <w:rPr/>
      </w:pPr>
      <w:r>
        <w:rPr/>
        <w:t xml:space="preserve">A pályázat eredményes volt, így 6.703.000,-Ft támogatást nyertünk el, a szükséges önerő: 1.183.000,-Ft, teljes projekt összege: 7.886.000,-Ft. </w:t>
      </w:r>
    </w:p>
    <w:p>
      <w:pPr>
        <w:pStyle w:val="TextBody"/>
        <w:rPr/>
      </w:pPr>
      <w:r>
        <w:rPr/>
        <w:t>A projekt által így 2008. június 1. napjától 23 hónapra biztosított a projekt fenntartása, működtetése pályázati forrásból. A projekt elsősorban a projekt-koordinátor bérét és járulékait és 15% egyéb szükséges média és dologi költséget jel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ojekt során 2008. évben két alkalommal került sor irányítócsoport ülésre, továbbá a projektben szereplő tagokkal – vállalkozásokkal, szervezetekkel elektronikus információ- áramlás heti- kétheti rendszerességgel történik. A 2008. júniusától foglalkoztatott koordinátor a munkája során folyamatosan keresi fel a partnereket igényfelmérés céljából, s a felvetődő kérdésekre igyekszünk megoldásokat találni.</w:t>
      </w:r>
    </w:p>
    <w:p>
      <w:pPr>
        <w:pStyle w:val="TextBody"/>
        <w:rPr/>
      </w:pPr>
      <w:r>
        <w:rPr/>
        <w:t>A projekt keretében elindult egy Ipari park internetes portál létesítése pályázati forrásból, melynek keretén belül a cégeknek egy új felületen keresztül is lehetőségük lesz a bemutatkozásra.</w:t>
      </w:r>
    </w:p>
    <w:p>
      <w:pPr>
        <w:pStyle w:val="TextBody"/>
        <w:rPr/>
      </w:pPr>
      <w:r>
        <w:rPr/>
        <w:t>Elindult egy klaszter kezdeményezés is a fémipari – légtechnikai vállalkozások körében, több alkalommal történő egyeztetés azonban nem vezetett megegyezésre jelen pályázati fordulóra, de a továbbiakban adódó lehetőségekről szintén tájékoztatást kapnak az érintettek, s bízunk az együttműködésükben.</w:t>
      </w:r>
    </w:p>
    <w:p>
      <w:pPr>
        <w:pStyle w:val="TextBody"/>
        <w:rPr/>
      </w:pPr>
      <w:r>
        <w:rPr/>
        <w:t>A szociális ellátás területén már jelen együttműködési háló eredményeként benyújtásra került egy szociális gondozó és tanyagondnoki képzést célzó projekt, amely sikeres volt és a nyertes pályázattal megindulhatott a közel két év időtartamú projekt.</w:t>
      </w:r>
    </w:p>
    <w:p>
      <w:pPr>
        <w:pStyle w:val="TextBody"/>
        <w:rPr/>
      </w:pPr>
      <w:r>
        <w:rPr/>
        <w:t>Továbbá benyújtásra került egy ifjúsági tanácsadó iroda létesítését célzó TRFC pályázat, egy gyermekjóléti intézkedéseket tartalmazó és egy kábítószer – megelőzési pályázat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OP projekt fenntartási időszakára vállalt projektjeink a vállalásoknak megfelelően haladnak. </w:t>
      </w:r>
    </w:p>
    <w:p>
      <w:pPr>
        <w:pStyle w:val="Normal"/>
        <w:jc w:val="both"/>
        <w:rPr/>
      </w:pPr>
      <w:r>
        <w:rPr/>
        <w:t>A projekt zárásakor a vállalt 1. számú eredményindikátor alapján két projekt került kidolgozásra, melyek az alábbiak voltak:</w:t>
      </w:r>
    </w:p>
    <w:p>
      <w:pPr>
        <w:pStyle w:val="Normal"/>
        <w:jc w:val="both"/>
        <w:rPr/>
      </w:pPr>
      <w:r>
        <w:rPr/>
        <w:t>* Kistérségi kerékpárút I. ütemének építése a 4519 j. országos közút Csongrád-Felgyő-Csanyteleki szakasza mellett, a pályázat nyertes, közbeszerzése folyamatban van.</w:t>
      </w:r>
    </w:p>
    <w:p>
      <w:pPr>
        <w:pStyle w:val="Normal"/>
        <w:jc w:val="both"/>
        <w:rPr/>
      </w:pPr>
      <w:r>
        <w:rPr/>
        <w:t>* Történelmi korok összekapcsolása a XV-XX. századig – ezen pályázat 2007. decemberében került kiírásra, pályázati kódja: DAOP 5.1.2/A, a pályázat benyújtásra került és jelenlegi státusza: be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utánkövetési tárgyidőszakban a vállalt tevékenységek alapján a generált a foglalkoztatást bővítő, elősegítő projektek száma 3, melyet a mellékelt projektterv adatlapokon részletesen be is mutattam. Ezek az alábbiak:</w:t>
      </w:r>
    </w:p>
    <w:p>
      <w:pPr>
        <w:pStyle w:val="Normal"/>
        <w:jc w:val="both"/>
        <w:rPr/>
      </w:pPr>
      <w:r>
        <w:rPr/>
        <w:t>* Homokhátsági Hulladékgazdálkodási Projekt</w:t>
      </w:r>
    </w:p>
    <w:p>
      <w:pPr>
        <w:pStyle w:val="Normal"/>
        <w:jc w:val="both"/>
        <w:rPr/>
      </w:pPr>
      <w:r>
        <w:rPr/>
        <w:t>* Csongrád Város kommunális szennyvizeinek tisztítását szolgáló szennyvíztisztító telep bővítése és gépészeti átalakítása</w:t>
      </w:r>
    </w:p>
    <w:p>
      <w:pPr>
        <w:pStyle w:val="Normal"/>
        <w:jc w:val="both"/>
        <w:rPr/>
      </w:pPr>
      <w:r>
        <w:rPr/>
        <w:t>* Csongrádi Kistérség foglalkoztatási paktumának továbbműköd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 számú eredményindikátor, a támogatott foglalkoztatási paktumok eredményeképpen megvalósult, a foglalkoztatást bővítő, elősegítő projektekben teremtett munkahelyek száma jelen utánkövetési időszakban 0 célértékkel szerep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utánkövetési időszakára vállalt indikátor célértékek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munkaszervezetének feladatellátását Csongrád Város Önkormányzata, mint gesztorszervezet biztosítja egy fő főállású projekt koordinátor személy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hát a projekt jelentősége, hogy a helyi szereplőket (a munkáltatókat, munkavállalókat, szak- és átképző intézményeket, a Munkaügyi Központot és a civil szervezeteket) a kistérségben összefogja, érdekeit közelítse egymáshoz, és a vélemények, igények és lehetőségek stratégiába való beépítésével a helyi szereplők érdekeit szolgálja hosszútáv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űködtetjük a paktum honlapját, mely mindig aktuális információval szolgál a szereplőknek és az érdeklődőknek: </w:t>
      </w:r>
      <w:hyperlink r:id="rId2">
        <w:r>
          <w:rPr>
            <w:rStyle w:val="InternetLink"/>
          </w:rPr>
          <w:t>www.csongradkistersegpaktum.h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both"/>
        <w:rPr/>
      </w:pPr>
      <w:r>
        <w:rPr/>
        <w:t xml:space="preserve">A Csongrádi Kistérség Foglalkoztatási Stratégiájába az alábbi </w:t>
      </w:r>
      <w:r>
        <w:rPr>
          <w:u w:val="single"/>
        </w:rPr>
        <w:t>projekt-tervek</w:t>
      </w:r>
      <w:r>
        <w:rPr/>
        <w:t xml:space="preserve"> kerültek beépítésre:</w:t>
      </w:r>
    </w:p>
    <w:p>
      <w:pPr>
        <w:pStyle w:val="Normal"/>
        <w:jc w:val="both"/>
        <w:rPr>
          <w:rFonts w:eastAsia="Arial Unicode MS"/>
        </w:rPr>
      </w:pPr>
      <w:r>
        <w:rPr>
          <w:b/>
          <w:bCs/>
        </w:rPr>
        <w:t>Vállalkozás-barát környezet kialakítása</w:t>
      </w:r>
      <w:r>
        <w:rPr/>
        <w:t xml:space="preserve"> a 3. szektor – turizmus és szolgáltatás- számára a Város-rehabilitációs projekt megvalósításával ROP 5.2. forrásból.</w:t>
      </w:r>
    </w:p>
    <w:p>
      <w:pPr>
        <w:pStyle w:val="Normal"/>
        <w:jc w:val="both"/>
        <w:rPr>
          <w:rFonts w:eastAsia="Arial Unicode MS"/>
          <w:b/>
          <w:b/>
          <w:bCs/>
          <w:vanish/>
        </w:rPr>
      </w:pPr>
      <w:r>
        <w:rPr>
          <w:rFonts w:eastAsia="Arial Unicode MS"/>
          <w:b/>
          <w:bCs/>
          <w:vanish/>
        </w:rPr>
      </w:r>
    </w:p>
    <w:p>
      <w:pPr>
        <w:pStyle w:val="Normal"/>
        <w:jc w:val="both"/>
        <w:rPr/>
      </w:pPr>
      <w:r>
        <w:rPr>
          <w:b/>
          <w:bCs/>
        </w:rPr>
        <w:t>Egészségváros- projekt megvalósításának elősegítése</w:t>
      </w:r>
      <w:r>
        <w:rPr/>
        <w:t>, melyben az előzetes tervek szerint közel 250 egészségügyi-, rehabilitációs és idegenforgalmi szakemberre lesz szükség.</w:t>
      </w:r>
    </w:p>
    <w:p>
      <w:pPr>
        <w:pStyle w:val="Normal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both"/>
        <w:rPr/>
      </w:pPr>
      <w:r>
        <w:rPr>
          <w:b/>
          <w:bCs/>
        </w:rPr>
        <w:t>Turisztikai fejlesztések megvalósítása a térségben</w:t>
      </w:r>
      <w:r>
        <w:rPr/>
        <w:t xml:space="preserve"> – kerékpárutak létesítése Tiszai védtöltésen az EUROVELO nyomvonalán és a közút mentén Csongrád-Csanytelek között, gyalog- és lovastúra útvonalak kijelölése, Gyógy-és strandfürdő felújítása.</w:t>
      </w:r>
    </w:p>
    <w:p>
      <w:pPr>
        <w:pStyle w:val="Normal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both"/>
        <w:rPr/>
      </w:pPr>
      <w:r>
        <w:rPr>
          <w:b/>
          <w:bCs/>
        </w:rPr>
        <w:t>Homokhátsági Hulladékgazdálkodási projekt keretében a felgyői lerakó megvalósítása</w:t>
      </w:r>
      <w:r>
        <w:rPr/>
        <w:t xml:space="preserve"> EU, nemzeti és saját finanszírozásban, melynek működtetéséhez közel 50 főre lesz szükség.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>„</w:t>
      </w:r>
      <w:r>
        <w:rPr>
          <w:b/>
          <w:bCs/>
        </w:rPr>
        <w:t>A kisvállalkozások versenyképességének fejlesztése, munkavállalói létszámuk növelése</w:t>
      </w:r>
      <w:r>
        <w:rPr/>
        <w:t xml:space="preserve">” című támogatási program megvalósítása, melynek legfőbb célkitűzései közé tartozik a működő kisvállalkozások gazdasági versenyképességének javítása, az alkalmazottak tudásszintjének fejlesztése, foglalkoztatási kapacitásának növelése; a munkanélküliek alkalmazásával a települések (ezen belül kiemelten a kistelepülése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ongrádi Kistérség Foglalkoztatási Partnerség egy eszköz és lehetőség a vállalkozások működéséhez, az önkormányzat feladatellátásához, a munkavállalók és valamennyi érintett munkalehetőségének, életvitelének javításához.</w:t>
      </w:r>
    </w:p>
    <w:p>
      <w:pPr>
        <w:pStyle w:val="Normal"/>
        <w:jc w:val="both"/>
        <w:rPr/>
      </w:pPr>
      <w:r>
        <w:rPr/>
        <w:t xml:space="preserve">Mindehhez fontos a Partnerségben rejlő lehetőségek minél szélesebb körben történő megismerése, megértése, alkalmazása és seg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ájékozató megvit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lgármesteri tanácsad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Csongrádi Kistérség Többcélú Társulás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Polgármesteri Hivatal irodá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08. auguszt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>2008-08-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kistersegpaktum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06:00Z</dcterms:created>
  <dc:creator>Szántai Szilvi</dc:creator>
  <dc:description/>
  <dc:language>en-US</dc:language>
  <cp:lastModifiedBy>Polgármesteri Hivatal</cp:lastModifiedBy>
  <cp:lastPrinted>2008-08-22T08:08:00Z</cp:lastPrinted>
  <dcterms:modified xsi:type="dcterms:W3CDTF">2008-08-22T11:06:00Z</dcterms:modified>
  <cp:revision>2</cp:revision>
  <dc:subject/>
  <dc:title>Csongrád Város Polgármesterétől</dc:title>
</cp:coreProperties>
</file>